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1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274,920 (երկու հարյուր յոթանասունչորս հազար ինը հարյուր քսան)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 xml:space="preserve">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66"/>
        <w:gridCol w:w="742"/>
        <w:gridCol w:w="833"/>
        <w:gridCol w:w="1387"/>
        <w:gridCol w:w="1199"/>
        <w:gridCol w:w="3685"/>
      </w:tblGrid>
      <w:tr>
        <w:trPr>
          <w:trHeight w:val="7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456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6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Վինպոցետին, vinpocetin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74.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4,9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Տրամադոլ (տրամադոլի հիդրոքլորիդ) tramadol (tramadol hydrochloride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40,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0630" cy="1165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063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391"/>
                              <w:gridCol w:w="1790"/>
                              <w:gridCol w:w="1698"/>
                              <w:gridCol w:w="4388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5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 xml:space="preserve">Վճարումը նախատեսվում է իրականացնել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Վինպոցետին N06BX18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Վինպոցետին, vinpocetine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4,92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691187/502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4,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5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Տրամադոլ (տրամադոլի հիդրոքլորիդ)-N02AX02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Տրամադոլ (տրամադոլի հիդրոքլորիդ) tramadol (tramadol hydrochloride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40,00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691226/502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274,92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274,92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pt;height:91.75pt;mso-wrap-distance-left:9pt;mso-wrap-distance-right:9pt;mso-wrap-distance-top:0pt;mso-wrap-distance-bottom:0pt;margin-top:0.05pt;mso-position-vertical-relative:text;margin-left:4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391"/>
                        <w:gridCol w:w="1790"/>
                        <w:gridCol w:w="1698"/>
                        <w:gridCol w:w="4388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5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 xml:space="preserve">Վճարումը նախատեսվում է իրականացնել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Վինպոցետին N06BX18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Վինպոցետին, vinpocetine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4,920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691187/502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4,92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5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Տրամադոլ (տրամադոլի հիդրոքլորիդ)-N02AX02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Տրամադոլ (տրամադոլի հիդրոքլորիդ) tramadol (tramadol hydrochloride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40,000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691226/502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40,0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  <w:t>274,92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274,92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             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8T16:25:00Z</cp:lastPrinted>
  <dcterms:modified xsi:type="dcterms:W3CDTF">2022-06-29T00:27:00Z</dcterms:modified>
  <cp:revision>100</cp:revision>
  <dc:subject/>
  <dc:title>                                        Ð²Úî²ð²ðàôÂÚàôÜ ´²ò  ÀÜÂ²ò²Î²ðàì  ÜàôØ   Î²î²ðºÈàô  Ø²êÆÜ</dc:title>
</cp:coreProperties>
</file>